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031225/АНПЗ/МТС/127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05.12.2025</w:t>
            </w:r>
          </w:p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«Поставка системы автоматизированного управления технологическим процессом котельной УТС №2 (по 23-27-23-АТХ.ОЛ01) проекта «Оснащение котельной УТС №2 автоматической системой безопасности» ООО «Афипский НПЗ»</w:t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0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организационные вопросы по оформлению ТП и сроки продления приёма предлож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олошин Иван Викторович - доб. 40-15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voloshini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Технические предложения и конверты с коммерческой ча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6.12.2025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i/>
                <w:sz w:val="20"/>
                <w:szCs w:val="20"/>
              </w:rPr>
              <w:t>(</w:t>
            </w:r>
            <w:r>
              <w:rPr>
                <w:rStyle w:val="Exact"/>
                <w:i/>
                <w:color w:val="FF0000"/>
                <w:sz w:val="20"/>
                <w:szCs w:val="20"/>
              </w:rPr>
              <w:t>*</w:t>
            </w:r>
            <w:r>
              <w:rPr>
                <w:rStyle w:val="Exact"/>
                <w:i/>
                <w:sz w:val="20"/>
                <w:szCs w:val="20"/>
              </w:rPr>
              <w:t>) приём тендерных предложений должен осуществляться не менее 14 календарных дней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(при этом, информация о квитанции передается  ответственным лицам АО “ФортеИнвест” на эл. почту)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031225/АНПЗ/МТС/127   «Поставка системы автоматизированного управления технологическим процессом котельной УТС №2 (по 23-27-23-АТХ.ОЛ01) проекта «Оснащение котельной УТС №2 автоматической системой безопасности» ООО «Афипский НПЗ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i/>
          <w:iCs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 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ц-листы, документы подтверждающих проведение испытаний и т.д.), а также описывать оборудование, соответствующее техническим параметрам.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54" w:leader="none"/>
          <w:tab w:val="left" w:pos="1080" w:leader="none"/>
          <w:tab w:val="left" w:pos="1134" w:leader="none"/>
        </w:tabs>
        <w:overflowPunct w:val="false"/>
        <w:autoSpaceDE w:val="false"/>
        <w:spacing w:lineRule="auto" w:line="228" w:before="80" w:after="0"/>
        <w:ind w:firstLine="851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>Более подробная информация о порядке и условиях проведения тендера расположена на   официальном сайте АО «ФортеИнвест» (</w:t>
      </w:r>
      <w:hyperlink r:id="rId6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</w:rPr>
          <w:t>https://forteinvest.ru/tenders/</w:t>
        </w:r>
      </w:hyperlink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h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hyperlink" Target="https://forteinvest.ru/tenders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3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12-03T09:55:00Z</dcterms:modified>
  <cp:revision>11</cp:revision>
  <dc:subject/>
  <dc:title>Приглашение к участию в тендере №</dc:title>
</cp:coreProperties>
</file>